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关于组织开展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20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21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-20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21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年第一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学期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0" w:after="15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学术讲座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  <w:t>（报告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的通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院部、处室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为进一步繁荣校内学术活动，提高学术讲座（报告）质量，现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请各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院部、处室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积极组织申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报</w:t>
      </w:r>
      <w:r>
        <w:rPr>
          <w:rFonts w:eastAsia="宋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1</w:t>
      </w:r>
      <w:r>
        <w:rPr>
          <w:rFonts w:eastAsia="宋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-20</w:t>
      </w:r>
      <w:r>
        <w:rPr>
          <w:rFonts w:eastAsia="宋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第一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学期拟开展的学术讲座（报告），并将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相关申请表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于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0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5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日前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报科技与合作处。具体要求如下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学术讲座（报告）主讲人原则上应具有副高及以上职称，学术讲座（报告）的听众面向全校师生，时长一般不少于</w:t>
      </w: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5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小时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内容应健康、严谨、科学，不得与国家有关方针、政策和学校的规章制度相悖。学术讲座应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服务于教学和科研，有助于提高我校教育教学与科学研究水平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校级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学术讲座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报告）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申请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需各院部、处室统一提交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至科技与合作处，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经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科技与合作处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审批通过后按计划举行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院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级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学术讲座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报告）计划申报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汇总，需各院部、处室提交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至科技与合作处，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经院部盖章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后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报科技与合作处备案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院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级学术讲座（报告）结束后一周内，举办学术讲座的院部应将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文字讲稿、现场照片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等材料报科技与合作处存档。学期末之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前，提交院部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学术讲座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报告）开展情况汇总表，其他材料院部自留备查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校级学术讲座（报告）申请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学校举办讲座、论坛、报告会、大型活动等审批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校级学术讲座（报告）申报汇总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附件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Style w:val="StrongEmphasis"/>
          <w:rFonts w:ascii="Times New Roman" w:hAnsi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院级学术讲座（报告）申报计划汇总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     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科技与合作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right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1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5</w:t>
      </w:r>
      <w:r>
        <w:rPr>
          <w:rFonts w:ascii="Times New Roman" w:hAnsi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HTML">
    <w:name w:val="HTML 变量"/>
    <w:basedOn w:val="Style13"/>
    <w:qFormat/>
    <w:rPr>
      <w:i/>
    </w:rPr>
  </w:style>
  <w:style w:type="character" w:styleId="InternetLink">
    <w:name w:val="Hyperlink"/>
    <w:basedOn w:val="Style13"/>
    <w:rPr>
      <w:rFonts w:ascii="Verdana" w:hAnsi="Verdana" w:cs="Verdana"/>
      <w:color w:val="505050"/>
      <w:sz w:val="18"/>
      <w:szCs w:val="18"/>
      <w:u w:val="none"/>
    </w:rPr>
  </w:style>
  <w:style w:type="character" w:styleId="HTML1">
    <w:name w:val="HTML 代码"/>
    <w:basedOn w:val="Style13"/>
    <w:qFormat/>
    <w:rPr>
      <w:rFonts w:ascii="Courier New" w:hAnsi="Courier New" w:cs="Courier New"/>
      <w:sz w:val="20"/>
    </w:rPr>
  </w:style>
  <w:style w:type="character" w:styleId="HTML2">
    <w:name w:val="HTML 引文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-jj</cp:lastModifiedBy>
  <dcterms:modified xsi:type="dcterms:W3CDTF">2021-09-27T01:1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21F538F4A4FC1B7EBDBD850F2C261</vt:lpwstr>
  </property>
  <property fmtid="{D5CDD505-2E9C-101B-9397-08002B2CF9AE}" pid="3" name="KSOProductBuildVer">
    <vt:lpwstr>2052-11.1.0.10938</vt:lpwstr>
  </property>
</Properties>
</file>